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i/>
          <w:i/>
          <w:smallCaps/>
          <w:u w:val="single"/>
        </w:rPr>
      </w:pPr>
      <w:r>
        <w:rPr>
          <w:rFonts w:cs="Arial" w:ascii="Arial" w:hAnsi="Arial"/>
          <w:b/>
          <w:i/>
        </w:rPr>
        <w:t>INFORMATIVA SUI RISCHI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300" w:before="120" w:after="120"/>
        <w:ind w:left="431" w:hanging="431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A</w:t>
      </w:r>
    </w:p>
    <w:p>
      <w:pPr>
        <w:pStyle w:val="Normal"/>
        <w:autoSpaceDE w:val="true"/>
        <w:jc w:val="both"/>
        <w:rPr/>
      </w:pPr>
      <w:r>
        <w:rPr>
          <w:rFonts w:cs="Arial" w:ascii="Arial" w:hAnsi="Arial"/>
        </w:rPr>
        <w:t xml:space="preserve">Per tutte le possibili fonti di pericolo individuate dal costruttore dovrà essere compilata la </w:t>
      </w:r>
      <w:r>
        <w:rPr>
          <w:rFonts w:cs="Arial" w:ascii="Arial" w:hAnsi="Arial"/>
          <w:b/>
          <w:i/>
        </w:rPr>
        <w:t xml:space="preserve">TABELLA DI VALUTAZIONE DEI RISCHI </w:t>
      </w:r>
      <w:r>
        <w:rPr>
          <w:rFonts w:cs="Arial" w:ascii="Arial" w:hAnsi="Arial"/>
        </w:rPr>
        <w:t>(Tab. 1) in riferimento alla matrice del rischio descritta nella presente Appendice.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280" w:before="120" w:after="120"/>
        <w:ind w:left="576" w:hanging="576"/>
        <w:outlineLvl w:val="1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PRINCIPALI AMBITI DA CONSIDERARE NELLA VALUTAZIONE DEL RISCHIO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L’elenco seguente deve essere considerato esemplificativo e non necessariamente esaustivo</w:t>
      </w:r>
    </w:p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64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PARAZIONE E RIMESSAGGIO 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li generali, vani tecnici, rifornimento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/>
      </w:pPr>
      <w:r>
        <w:rPr>
          <w:rFonts w:cs="Arial" w:ascii="Arial" w:hAnsi="Arial"/>
        </w:rPr>
        <w:t>Lavaggio carrozzeria, sottoscocca e vani tecnici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la stazione appaltant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 costruttor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120" w:after="0"/>
        <w:ind w:left="646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A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dizioni ordinari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la stazione appaltant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 costruttor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120" w:after="0"/>
        <w:ind w:left="646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TENZION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eccanica general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laio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smission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tore/Impianto di alimentazione/bombol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arrozzeria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abina di verniciatura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aldatura sui veicoli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la stazione appaltant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ltre condizioni previste dal costruttor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sz w:val="24"/>
        </w:rPr>
      </w:pPr>
      <w:r>
        <w:rPr>
          <w:sz w:val="24"/>
        </w:rPr>
        <w:t>Serbatoi Criogenici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numPr>
          <w:ilvl w:val="0"/>
          <w:numId w:val="3"/>
        </w:numPr>
        <w:autoSpaceDE w:val="true"/>
        <w:spacing w:lineRule="auto" w:line="360" w:before="120" w:after="0"/>
        <w:ind w:left="646" w:hanging="357"/>
        <w:jc w:val="both"/>
        <w:rPr/>
      </w:pPr>
      <w:r>
        <w:rPr>
          <w:rFonts w:cs="Arial" w:ascii="Arial" w:hAnsi="Arial"/>
          <w:b/>
        </w:rPr>
        <w:t>EMERGENZ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cidente stradale per collisione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ibaltamento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rdita Carburante/Gas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cendio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136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Per i diversi ambiti dovranno essere indicati e valutati tutti gli eventuali rischi present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es. Trascinamento, Taglio, Ustione, Elettrocuzione, Campi elettromagnetici, Esposizione ad agenti chimici, Incendio, Esplosione, etc.).</w:t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280" w:before="120" w:after="120"/>
        <w:ind w:left="576" w:hanging="576"/>
        <w:outlineLvl w:val="1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VALUTAZIONE DEL RISCHIO</w:t>
      </w:r>
    </w:p>
    <w:p>
      <w:pPr>
        <w:pStyle w:val="Normal"/>
        <w:autoSpaceDE w:val="true"/>
        <w:jc w:val="both"/>
        <w:rPr/>
      </w:pPr>
      <w:r>
        <w:rPr>
          <w:rFonts w:cs="Arial" w:ascii="Arial" w:hAnsi="Arial"/>
        </w:rPr>
        <w:t xml:space="preserve">La matrice del rischio dovrà permettere di definire criteri di accettabilità del rischio stesso e di classificare gli eventi dannosi in funzione della loro criticità. </w:t>
      </w:r>
    </w:p>
    <w:p>
      <w:pPr>
        <w:pStyle w:val="Normal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5143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: Rischio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: Frequenza/Probabilità di accadimento dell’evento pericoloso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: Danno alle persone e/o alle cose associato all’accadimento dell’evento pericoloso </w:t>
      </w:r>
    </w:p>
    <w:p>
      <w:pPr>
        <w:pStyle w:val="Normal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6"/>
        <w:gridCol w:w="1782"/>
        <w:gridCol w:w="1898"/>
        <w:gridCol w:w="1752"/>
        <w:gridCol w:w="1890"/>
      </w:tblGrid>
      <w:tr>
        <w:trPr>
          <w:trHeight w:val="289" w:hRule="atLeast"/>
        </w:trPr>
        <w:tc>
          <w:tcPr>
            <w:tcW w:w="10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ENTITÀ DEL RISCHIO</w:t>
            </w:r>
          </w:p>
        </w:tc>
      </w:tr>
      <w:tr>
        <w:trPr>
          <w:trHeight w:val="280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FREQUENZA/PROBABILITÀ</w:t>
            </w:r>
          </w:p>
        </w:tc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NNO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napToGrid w:val="false"/>
              <w:spacing w:lineRule="auto" w:line="276" w:before="120" w:after="120"/>
              <w:ind w:right="-28" w:hanging="0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TRASCURABILE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1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MARGINALE 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2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RITICO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3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ATASTROFICO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4)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REMOTO 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1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4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RARO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2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90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8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CCASIONALE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3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FREQUENTE</w:t>
            </w:r>
          </w:p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6</w:t>
            </w:r>
          </w:p>
        </w:tc>
      </w:tr>
    </w:tbl>
    <w:p>
      <w:pPr>
        <w:pStyle w:val="Normal"/>
        <w:autoSpaceDE w:val="true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7820"/>
      </w:tblGrid>
      <w:tr>
        <w:trPr>
          <w:trHeight w:val="41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2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LASSE DI RISCHIO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RIORITÀ DI INTERVENTO</w:t>
            </w:r>
          </w:p>
        </w:tc>
      </w:tr>
      <w:tr>
        <w:trPr>
          <w:trHeight w:val="63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caps/>
                <w:color w:val="FFFFFF"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u w:val="single"/>
              </w:rPr>
              <w:t>ELEVATO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</w:rPr>
              <w:t>(12 ≤ R ≤ 16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Cs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u w:val="single"/>
              </w:rPr>
              <w:t>Azioni correttive Immediate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L'intervento previsto è da realizzare con tempestività nei tempi tecnici strettamente necessari.</w:t>
            </w:r>
          </w:p>
        </w:tc>
      </w:tr>
      <w:tr>
        <w:trPr>
          <w:trHeight w:val="64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u w:val="single"/>
              </w:rPr>
              <w:t>NOTEVOLE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6 ≤ R ≤ 9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Cs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u w:val="single"/>
              </w:rPr>
              <w:t>Azioni correttive da programmare con urgenza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</w:rPr>
              <w:t>L'intervento previsto è da realizzare in tempi relativamente brevi anche successivamente a quelli stimati con priorità alta.</w:t>
            </w:r>
          </w:p>
        </w:tc>
      </w:tr>
      <w:tr>
        <w:trPr>
          <w:trHeight w:val="51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caps/>
                <w:color w:val="FFFFFF"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  <w:u w:val="single"/>
              </w:rPr>
              <w:t>ACCETTABILE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  <w:color w:val="FFFFFF"/>
              </w:rPr>
              <w:t>(3 ≤ R ≤ 4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Cs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u w:val="single"/>
              </w:rPr>
              <w:t>Azioni correttive da valutare a medio termine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</w:rPr>
              <w:t>Intervento da inserire in un programma di interventi a medio termine ma da realizzare anche in tempi più ristretti qualora sia possibile attuarlo unitamente ad altri interventi più urgenti.</w:t>
            </w:r>
          </w:p>
        </w:tc>
      </w:tr>
      <w:tr>
        <w:trPr>
          <w:trHeight w:val="73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u w:val="single"/>
              </w:rPr>
              <w:t>BASSO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1 ≤ R ≤ 2)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Cs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u w:val="single"/>
              </w:rPr>
              <w:t>Azioni correttive non necessarie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exact" w:line="240" w:before="120" w:after="120"/>
              <w:ind w:right="-28" w:hanging="0"/>
              <w:jc w:val="both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Azioni migliorative da valutare in fase di programmazione, anche di eventuali altre attività di miglioramento</w:t>
            </w:r>
          </w:p>
        </w:tc>
      </w:tr>
    </w:tbl>
    <w:p>
      <w:pPr>
        <w:pStyle w:val="Normal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280" w:before="120" w:after="120"/>
        <w:ind w:left="576" w:hanging="576"/>
        <w:outlineLvl w:val="1"/>
        <w:rPr/>
      </w:pPr>
      <w:r>
        <w:rPr>
          <w:rFonts w:cs="Arial" w:ascii="Arial" w:hAnsi="Arial"/>
          <w:b/>
          <w:i/>
          <w:caps/>
        </w:rPr>
        <w:t>ESEMPI DI CL</w:t>
      </w:r>
      <w:r>
        <w:rPr/>
        <w:t xml:space="preserve">ASSIFICAZIONE DELLA FREQUENZA DI ACCADIMENTO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689"/>
        <w:gridCol w:w="5988"/>
      </w:tblGrid>
      <w:tr>
        <w:trPr>
          <w:trHeight w:val="47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FREQUENZA/PROBABILITÀ</w:t>
            </w:r>
          </w:p>
        </w:tc>
        <w:tc>
          <w:tcPr>
            <w:tcW w:w="6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ESCRIZIONE</w:t>
            </w:r>
          </w:p>
        </w:tc>
      </w:tr>
      <w:tr>
        <w:trPr>
          <w:trHeight w:val="39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 xml:space="preserve">REMOTO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Non è atteso entro i xxx Km / anni</w:t>
            </w:r>
          </w:p>
        </w:tc>
      </w:tr>
      <w:tr>
        <w:trPr>
          <w:trHeight w:val="39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 xml:space="preserve">RARO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uò accadere al più una volta entro i xxx Km / anni</w:t>
            </w:r>
          </w:p>
        </w:tc>
      </w:tr>
      <w:tr>
        <w:trPr>
          <w:trHeight w:val="39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OCCASIONAL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È atteso poche volte entro i xxx km / anni</w:t>
            </w:r>
          </w:p>
        </w:tc>
      </w:tr>
      <w:tr>
        <w:trPr>
          <w:trHeight w:val="39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FREQUENT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È atteso più volte entro i xxx km / anni</w:t>
            </w:r>
          </w:p>
        </w:tc>
      </w:tr>
    </w:tbl>
    <w:p>
      <w:pPr>
        <w:pStyle w:val="Normal"/>
        <w:autoSpaceDE w:val="true"/>
        <w:spacing w:lineRule="auto" w:line="276"/>
        <w:jc w:val="both"/>
        <w:rPr/>
      </w:pPr>
      <w:r>
        <w:rPr>
          <w:rFonts w:cs="Arial" w:ascii="Arial" w:hAnsi="Arial"/>
        </w:rPr>
        <w:t>In relazione alla Frequenza/Probabilità di accadimento dell’evento pericoloso dovranno essere in ogni caso forniti i termini produttivi/temporali (es. Km percorsi, Ore di funzionamento, Anni di esercizio, etc.) rispetto ai quali si possa considerare Remoto, Raro, Occasionale o Frequente l’accadimento stesso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280" w:before="120" w:after="120"/>
        <w:ind w:left="576" w:hanging="576"/>
        <w:outlineLvl w:val="1"/>
        <w:rPr/>
      </w:pPr>
      <w:r>
        <w:rPr/>
        <w:t>ESEMPI DI CLASSIFICAZIONE DEI DANNI ALLE PERSONE E/O ALLE COS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78"/>
        <w:gridCol w:w="5998"/>
      </w:tblGrid>
      <w:tr>
        <w:trPr>
          <w:trHeight w:val="47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ANNO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ESCRIZIONE</w:t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TRASCURABIL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sun effetto di rilievo sulle persone e/o sulle cose</w:t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MARGINAL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i temporanei alle pers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eggiamenti reversibili senza interruzioni significative nell’utilizzo del veicolo e/o degli asset aziendali</w:t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CRITIC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i gravi o gravissimi alle pers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Danneggiamenti reversibili con interruzione temporanea nell’utilizzo del veicolo e/o degli asset aziendali </w:t>
            </w:r>
          </w:p>
        </w:tc>
      </w:tr>
      <w:tr>
        <w:trPr>
          <w:trHeight w:val="39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caps/>
              </w:rPr>
            </w:pPr>
            <w:r>
              <w:rPr>
                <w:rFonts w:cs="Arial" w:ascii="Arial" w:hAnsi="Arial"/>
                <w:b/>
                <w:bCs/>
                <w:i/>
                <w:caps/>
              </w:rPr>
              <w:t>CATASTROFIC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dot"/>
              </w:tabs>
              <w:autoSpaceDE w:val="true"/>
              <w:spacing w:lineRule="auto" w:line="276" w:before="120" w:after="120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eces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  <w:tab w:val="left" w:pos="3544" w:leader="none"/>
              </w:tabs>
              <w:autoSpaceDE w:val="true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eggiamento irreversibile del veicolo e/o degli asset aziendali</w:t>
            </w:r>
          </w:p>
        </w:tc>
      </w:tr>
    </w:tbl>
    <w:p>
      <w:pPr>
        <w:pStyle w:val="Normal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  <w:tab w:val="left" w:pos="3544" w:leader="none"/>
        </w:tabs>
        <w:spacing w:lineRule="exact" w:line="300" w:before="120" w:after="120"/>
        <w:ind w:left="431" w:hanging="431"/>
        <w:jc w:val="both"/>
        <w:outlineLvl w:val="0"/>
        <w:rPr/>
      </w:pPr>
      <w:r>
        <w:rPr/>
        <w:t xml:space="preserve">TABELLA DI VALUTAZIONE DEI RISCHI (Tab. 1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619"/>
        <w:gridCol w:w="635"/>
        <w:gridCol w:w="628"/>
        <w:gridCol w:w="3855"/>
        <w:gridCol w:w="618"/>
        <w:gridCol w:w="636"/>
        <w:gridCol w:w="759"/>
      </w:tblGrid>
      <w:tr>
        <w:trPr>
          <w:tblHeader w:val="true"/>
          <w:trHeight w:val="541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viduazione dei pericoli/</w:t>
            </w:r>
          </w:p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ffetto 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ind w:left="9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utazione del rischio R </w:t>
            </w:r>
            <w:r>
              <w:rPr>
                <w:rFonts w:cs="Arial" w:ascii="Arial" w:hAnsi="Arial"/>
                <w:b/>
                <w:vertAlign w:val="superscript"/>
              </w:rPr>
              <w:t>(2)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sure di prevenzione e protezione da adottare </w:t>
            </w:r>
            <w:r>
              <w:rPr>
                <w:rFonts w:cs="Arial" w:ascii="Arial" w:hAnsi="Arial"/>
                <w:b/>
                <w:vertAlign w:val="superscript"/>
              </w:rPr>
              <w:t>(3)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ind w:lef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alutazione del rischio R a seguito delle contromisure adottate </w:t>
            </w:r>
            <w:r>
              <w:rPr>
                <w:rFonts w:cs="Arial" w:ascii="Arial" w:hAnsi="Arial"/>
                <w:b/>
                <w:vertAlign w:val="superscript"/>
              </w:rPr>
              <w:t>(4)</w:t>
            </w:r>
          </w:p>
        </w:tc>
      </w:tr>
      <w:tr>
        <w:trPr>
          <w:tblHeader w:val="true"/>
          <w:trHeight w:val="3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’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’</w:t>
            </w:r>
          </w:p>
        </w:tc>
      </w:tr>
      <w:tr>
        <w:trPr>
          <w:trHeight w:val="79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S. Perdita carburante/Gas</w:t>
            </w:r>
          </w:p>
          <w:p>
            <w:pPr>
              <w:pStyle w:val="Normal"/>
              <w:widowControl w:val="false"/>
              <w:autoSpaceDE w:val="true"/>
              <w:spacing w:lineRule="exact" w:line="2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true"/>
              <w:spacing w:lineRule="exac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a riduzione del rischio devono essere messe in atto le seguenti contromisure:</w:t>
            </w:r>
          </w:p>
          <w:p>
            <w:pPr>
              <w:pStyle w:val="Normal"/>
              <w:widowControl w:val="false"/>
              <w:autoSpaceDE w:val="true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true"/>
              <w:spacing w:lineRule="exact" w:line="2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true"/>
              <w:spacing w:lineRule="exact" w:line="2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true"/>
              <w:spacing w:lineRule="exact" w:line="2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true"/>
              <w:spacing w:lineRule="exact" w:line="2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ENDA Tab.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64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scrivere dettagliatamente la condizione di pericolo individuat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64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iportare i valori P e D e il relativo calcolo di 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64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dicare le contromisure da adottare per ridurre il rischi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PI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operativ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ttrezzature necessari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rmazione e abilitazioni necessarie per il personale operativo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544" w:leader="none"/>
        </w:tabs>
        <w:autoSpaceDE w:val="true"/>
        <w:spacing w:lineRule="exact" w:line="280" w:before="120" w:after="0"/>
        <w:ind w:left="1364" w:right="284" w:hanging="360"/>
        <w:contextualSpacing/>
        <w:jc w:val="both"/>
        <w:rPr/>
      </w:pPr>
      <w:r>
        <w:rPr>
          <w:rFonts w:cs="Arial" w:ascii="Arial" w:hAnsi="Arial"/>
        </w:rPr>
        <w:t>Riportare i valori P’ e D’ a seguito dell’introduzione delle contromisure indicate e il relativo ricalcolo di R’</w:t>
      </w:r>
    </w:p>
    <w:sectPr>
      <w:headerReference w:type="default" r:id="rId3"/>
      <w:footerReference w:type="default" r:id="rId4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9750" cy="1771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 xml:space="preserve">NUMERO GARA G01.2026 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8"/>
            </w:rPr>
            <w:t>LOTTO 5 Autobus urbani da 18mt Classe I  a METANO CNG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INFORMATIVA SUI RISCH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3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36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7-10-13T17:48:00Z</cp:lastPrinted>
  <dcterms:modified xsi:type="dcterms:W3CDTF">2026-01-28T15:08:00Z</dcterms:modified>
  <cp:revision>37</cp:revision>
  <dc:subject/>
  <dc:title>lkknfgiukjnvfdsiugfkjngrfgt</dc:title>
</cp:coreProperties>
</file>